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19 год и на плановый период 2020 и 2021 годов, утвержденный решением Думы города Покачи от 17.12.2018 №107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19 год и на плановый период 2020 и 2021 годов, утвержденный решением Думы города Покачи от 17.12.2018 №107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Внести в бюджет города Покачи на 2019 год и на плановый период 2020 и 2021 годов, утверждённый решением Думы города Покачи от 17.12.2018 №107 (газета «Покачёвский вестник» от 21.12.2018 №51), с изменениями от 20.02.2019 №3 (газета «Покачёвский вестник» от 01.03.2019 №8), от 05.04.2019 №19 (газета «Покачёвский вестник» от 12.04.2019 №14), от 20.06.2019 №40 (газета «Покачёвский вестник» от 28.06.2019 №25)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) часть 1 статьи 1 бюджета города Покачи на 2019 год и на плановый период 2020 и 2021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Покачи на 2019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1) общий объём доходов бюджета города Покачи в сумме 1 миллиард 654 миллиона 148 тысяч 481 рубль 51 копейка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40 миллионов 648 тысяч 408 рублей 6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2) общий объём расходов бюджета города Покачи в сумме 1 миллиард 723 миллиона 980 тысяч 002 рубля 85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3) дефицит бюджета города Покачи в сумме 69 миллионов 831 тысяча 521 рубль 3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4) верхний предел муниципального внутреннего долга города Покачи на 01.01.2020 в сумме 32 миллиона 400 тысяч рублей 00 копеек, в том числе верхний предел долга по муниципальным гарантиям 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едельный объём муниципального долга города Покачи в сумме 340 миллионов 648 тысяч 408 рублей 64 копейки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пункт 1 части 7 статьи 3 </w:t>
      </w:r>
      <w:r>
        <w:rPr>
          <w:sz w:val="28"/>
          <w:szCs w:val="28"/>
        </w:rPr>
        <w:t xml:space="preserve">бюджета города Покачи на 2019 год и на плановый период 2020 и 2021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«1) на 2019 год в сумме 45 миллионов 027 тысяч 821 рубль 66 копеек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пункт 1 части 10 статьи 3 </w:t>
      </w:r>
      <w:r>
        <w:rPr>
          <w:sz w:val="28"/>
          <w:szCs w:val="28"/>
        </w:rPr>
        <w:t>бюджета города Покачи на 2019 год и на плановый период 2020 и 2021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1) </w:t>
      </w:r>
      <w:r>
        <w:rPr>
          <w:sz w:val="28"/>
          <w:szCs w:val="28"/>
          <w:lang w:eastAsia="ru-RU"/>
        </w:rPr>
        <w:t>на 2019 год в сумме 276 миллионов 702 тысячи 927 рублей 46 копеек согласно приложению 11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4) пункт 1 части 11 статьи 3 бюджета города Покачи на 2019 год и на плановый период 2020 и 2021 годов изложить в следующей редакции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1) на 2019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а) по подразделу «Другие общегосударственные вопросы» в сумме 131 тысяча 582 рубля 00 копеек </w:t>
      </w:r>
      <w:r>
        <w:rPr>
          <w:sz w:val="28"/>
          <w:szCs w:val="28"/>
          <w:lang w:eastAsia="ru-RU"/>
        </w:rPr>
        <w:t>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</w:t>
      </w:r>
      <w:r>
        <w:rPr>
          <w:sz w:val="28"/>
          <w:szCs w:val="28"/>
        </w:rPr>
        <w:t>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одразделу «Сельское хозяйство и рыболовство» в сумме 590 тысяч 400 рублей 00 копеек сельскохозяйственным товаропроизводителям в целях возмещения части затрат или недополученных доходов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по подразделу «Другие вопросы в области национальной экономики» в сумме 1 миллион 695 тысяч 052 рубля 63 копейки субъектам малого и среднего предпринимательства </w:t>
      </w:r>
      <w:r>
        <w:rPr>
          <w:sz w:val="28"/>
          <w:szCs w:val="28"/>
          <w:lang w:eastAsia="ru-RU"/>
        </w:rPr>
        <w:t>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г) по подразделу «Жилищное хозяйство» в сумме 166 тысяч 635 рублей 01 копейка Югорскому оператору в целях долевого финансирования проведения капитального ремонта многоквартирных домов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 подразделу «Коммунальное хозяйство» в сумме 5 миллионов 258 тысяч 866 рублей 16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е) по подразделу «Коммунальное хозяйство» в сумме 11 миллионов 367 тысяч 222 рубля 22 копейки организациям, осуществляющим услуги водоснабжения и водоотведения на территории города Покачи в целях софинансирования части расходов на создание, реконструкцию, модернизацию объекта концессионного соглашения, в том числе расходов, предусмотренных в рамках концессионного соглашения в форме платы концедента в виде финансового обеспечения (возмещение) затрат в части эксплуатационных расходов, понесенных концессионером в процессе реализации концессионного соглашения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ж) по подразделу «Коммунальное хозяйство» в сумме 10 миллионов 884 тысяч 209 рублей 32 копейки </w:t>
      </w:r>
      <w:r>
        <w:rPr>
          <w:sz w:val="28"/>
          <w:szCs w:val="28"/>
          <w:lang w:eastAsia="ru-RU"/>
        </w:rPr>
        <w:t>организациям жилищно-коммунального комплекса в целях финансового обеспечения (возмещения)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 подразделу «Молодёжная политика» в сумме 246 тысяч 499 рублей 00 копеек </w:t>
      </w:r>
      <w:r>
        <w:rPr>
          <w:sz w:val="28"/>
          <w:szCs w:val="28"/>
          <w:lang w:eastAsia="ru-RU"/>
        </w:rPr>
        <w:t>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и) по подразделу «Культура» в сумме 250 тысяч рублей 00 копеек </w:t>
      </w:r>
      <w:r>
        <w:rPr>
          <w:sz w:val="28"/>
          <w:szCs w:val="28"/>
          <w:lang w:eastAsia="ru-RU"/>
        </w:rPr>
        <w:t>социально-ориентированным некоммерческим организациям в целях организации и проведения культурно-массовых мероприятий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) по подразделу «Массовый спорт» в сумме 36 тысяч 400 рублей  00 копеек социально-ориентированным некоммерческим организациям в целях организации и проведения физкультурно-оздоровительных и спортивных мероприятий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5) приложение 1 «Перечень главных администраторов дохода бюджета города Покачи» к бюджету города Покачи на 2019 год и на плановый период 2020 и 2021 годов изложить в новой редакции,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3 «Доходы бюджета города Покачи на 2019 год» к бюджету города Покачи на 2019 год и на плановый период 2020 и 2021 годов изложить в новой редакции,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19 год» к бюджету города Покачи на 2019 год и на плановый период 2020 и 2021 годов изложить в новой редакции, согласно приложению 3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8) </w:t>
      </w:r>
      <w:r>
        <w:rPr>
          <w:sz w:val="28"/>
          <w:szCs w:val="28"/>
        </w:rPr>
        <w:t>приложение 4.1.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</w:t>
      </w:r>
      <w:r>
        <w:rPr>
          <w:sz w:val="28"/>
          <w:szCs w:val="28"/>
        </w:rPr>
        <w:t>приложение 5.1.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риложение 6 «Распределение бюджетных ассигнований по разделам и подразделам классификации расходов бюджета города Покачи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12) </w:t>
      </w:r>
      <w:r>
        <w:rPr>
          <w:sz w:val="28"/>
          <w:szCs w:val="28"/>
        </w:rPr>
        <w:t>приложение 6.1.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7 «Ведомственная структура расходов бюджета города Покачи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</w:t>
      </w:r>
      <w:r>
        <w:rPr>
          <w:sz w:val="28"/>
          <w:szCs w:val="28"/>
        </w:rPr>
        <w:t>приложение 7.1. «Ведомственная структура расходов бюджета города Покач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приложение 9 «Объём межбюджетных трансфертов, получаемых из других бюджетов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10 «Объём финансирования программ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 приложение 11 «Объём бюджетных инвестиций в форме капитальных вложений в объекты капитального строительств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» к бюджету города Покач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,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евский вестник»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решения возложить на постоянную комиссию Думы города Покач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бюджету, налогам и финансовым вопросам (председатель Шишкин С.А.)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3:00Z</dcterms:created>
  <dc:creator>User</dc:creator>
  <dc:description/>
  <cp:keywords/>
  <dc:language>en-US</dc:language>
  <cp:lastModifiedBy>Острешкина Наталья Иосифовна</cp:lastModifiedBy>
  <cp:lastPrinted>2019-03-15T16:34:00Z</cp:lastPrinted>
  <dcterms:modified xsi:type="dcterms:W3CDTF">2019-08-26T07:31:00Z</dcterms:modified>
  <cp:revision>130</cp:revision>
  <dc:subject/>
  <dc:title/>
</cp:coreProperties>
</file>